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</w:t>
      </w:r>
      <w:r>
        <w:rPr>
          <w:rFonts w:ascii="TH SarabunPSK" w:hAnsi="TH SarabunPSK" w:cs="TH SarabunPSK"/>
        </w:rPr>
        <w:t>ที่ควรพัฒนา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สำนักวิชาวิศวกรรม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ที่ควรพัฒน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ในการปรับปรุง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ผลิตบัณฑิต</w:t>
            </w:r>
          </w:p>
          <w:p>
            <w:pPr>
              <w:pStyle w:val="Heading"/>
              <w:numPr>
                <w:ilvl w:val="0"/>
                <w:numId w:val="3"/>
              </w:numPr>
              <w:spacing w:before="0" w:after="0"/>
              <w:ind w:left="269" w:hanging="269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หลักสูตรจำนวน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40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หลักสูตร ไม่ได้มาตรฐานจาก หลักสูตรทั้งหม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106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หลักสูตร คิดเป็นร้อยละ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7.74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จัดทำแผนบริหารและพัฒนาบุคลากรทั้งด้านจำนวน คุณวุฒิ และตำแหน่งทางวิชาการที่สูงขึ้น เพื่อให้มีอาจารย์เพียงพอ และมีคุณสมบัติเหมาะสมในการจัดการเรียนการสอนให้เป็นไปตามเกณฑ์มาตรฐานของแต่ละหลักสูตร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ผลิตบัณฑิต</w:t>
            </w:r>
          </w:p>
          <w:p>
            <w:pPr>
              <w:pStyle w:val="Heading"/>
              <w:numPr>
                <w:ilvl w:val="0"/>
                <w:numId w:val="3"/>
              </w:numPr>
              <w:spacing w:before="0" w:after="0"/>
              <w:ind w:left="269" w:hanging="26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นักศึกษาที่สำเร็จการศึกษาตามกำหนดเวลายังไม่เป็นไปตามเป้าหมาย</w:t>
            </w:r>
          </w:p>
          <w:p>
            <w:pPr>
              <w:pStyle w:val="Heading"/>
              <w:numPr>
                <w:ilvl w:val="0"/>
                <w:numId w:val="3"/>
              </w:numPr>
              <w:spacing w:before="0" w:after="0"/>
              <w:ind w:left="269" w:hanging="26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จำนวนนักศึกษาพ้นสถานภาพเนื่องจากผลการเรียนสูงกว่าเกณฑ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numPr>
                <w:ilvl w:val="0"/>
                <w:numId w:val="4"/>
              </w:numPr>
              <w:spacing w:before="0" w:after="0"/>
              <w:ind w:left="240" w:hanging="25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ส่งเสริมให้มีการศึกษาและวิเคราะห์นักศึกษาที่มีปัญหาในด้านผลการเรียนเป็นรายคน เพื่อนำมาวางระบบในการดูแลนักศึกษาให้ครอบคลุมทุกสาขาวิชา รวมทั้งพัฒนาให้มีการปรับพื้นฐานก่อนเข้าศึกษา เพื่อให้นักศึกษาที่มาจากต่างโรงเรียนมีความพร้อมใกล้เคียงกันในการศึกษาในมหาวิทยาลัย</w:t>
            </w:r>
          </w:p>
          <w:p>
            <w:pPr>
              <w:pStyle w:val="Heading"/>
              <w:numPr>
                <w:ilvl w:val="0"/>
                <w:numId w:val="4"/>
              </w:numPr>
              <w:spacing w:before="0" w:after="0"/>
              <w:ind w:left="240" w:hanging="25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มีข้อมูลอัตราการคงอยู่ อัตราการจบการศึกษาของนักศึกษา ตลอดจนข้อมูลนักศึกษาที่เกี่ยวข้องต่อการบริหารงานแต่ละหลักสูตร ส่งให้อาจารย์ประจำหลักสูตรทราบ เพื่อใช้เป็นข้อมูลในการกำหนดมาตรการแก้ปัญหาที่เหมาะสมทุกภาคการศึกษา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ผลิตบัณฑิต</w:t>
            </w:r>
          </w:p>
          <w:p>
            <w:pPr>
              <w:pStyle w:val="Heading"/>
              <w:numPr>
                <w:ilvl w:val="0"/>
                <w:numId w:val="3"/>
              </w:numPr>
              <w:spacing w:lineRule="exact" w:line="330" w:before="0" w:after="0"/>
              <w:ind w:left="269" w:right="-108" w:hanging="26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นักศึกษายังมีทักษะทางด้านการใช้ภาษา และวัฒนธรรมต่างประเทศไม่เพียงพอตามความต้องการของผู้ใช้บัณฑิต และสถานประกอบการ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exact" w:line="330" w:before="0" w:after="0"/>
              <w:ind w:left="238" w:hanging="249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วรส่งเสริมให้มีการพัฒนาอาจารย์ด้านการจัดการเรียนการสอน เพื่อผลิตบัณฑิตให้มีทักษะที่เหมาะสมกับความต้องการของผู้ใช้บัณฑิต และมีทักษะการเรียนรู้ในศตวรรษที่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21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โดยเฉพาะอย่างยิ่งทางด้าน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career skills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life skills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learning skills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exact" w:line="330" w:before="0" w:after="0"/>
              <w:ind w:left="238" w:hanging="24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ส่งเสริมให้นักศึกษาและผู้มีส่วนได้ส่วนเสีย ได้เข้ามามีส่วนร่วมในการพัฒนาหลักสูตรในการจัดการเรียนการสอน เพื่อให้การพัฒนาหลักสูตรมีความสอดคล้องกับความต้องการของนักศึกษา และผู้มีส่วนได้ส่วนเสีย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exact" w:line="330" w:before="0" w:after="0"/>
              <w:ind w:left="238" w:hanging="24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กำหนดผู้รับผิดชอบหลักด้านการพัฒนาทักษะความเข้าใจ การใช้ภาษา และวัฒนธรรมต่างประเทศ และกำหนดมาตรการส่งเสริมให้เหมาะสม เช่น การจัดการเรียนการสอนเป็นภาษาอังกฤษบางรายวิชา พัฒนาทักษะอาจารย์เกี่ยวกับการสอนโดยใช้ภาษาอังกฤษ การเพิ่มนักศึกษาแลกเปลี่ยน สร้างสภาพแวดล้อมบรรยากาศความเป็นนานาชาติ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ผลิตบัณฑิต</w:t>
            </w:r>
          </w:p>
          <w:p>
            <w:pPr>
              <w:pStyle w:val="Heading"/>
              <w:numPr>
                <w:ilvl w:val="0"/>
                <w:numId w:val="3"/>
              </w:numPr>
              <w:spacing w:before="0" w:after="0"/>
              <w:ind w:left="269" w:right="-108" w:hanging="26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อุปกรณ์สนับสนุนการเรียนการสอนบางหลักสูต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ยังไม่เพียงพอ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Heading"/>
              <w:spacing w:lineRule="exact" w:line="330" w:before="0" w:after="0"/>
              <w:ind w:right="-108" w:hanging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ายเหตุ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 อุปกรณ์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Lab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วิชาพื้นฐานยังไม่เพียงพอ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วิเคราะห์อุปกรณ์และเครื่องมือที่จำเป็นต้องใช้ในการเรียนการสอนของแต่ละหลักสูตร ให้มีความเพียงพอพร้อมใช้และเหมาะสม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ปรับแปลง ถ่ายทอด และพัฒนาเทคโนโลยี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exact" w:line="330" w:before="0" w:after="0"/>
              <w:ind w:left="227" w:hanging="22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 w:val="28"/>
                <w:szCs w:val="28"/>
              </w:rPr>
              <w:t>จำนวนอาจารย์ที่มีส่วนร่วมในการปรับแปลง ถ่ายทอ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และพัฒนาเทคโนโลยี ยังมีสัดส่วนไม่สอดคล้องกับเกณฑ์ที่มหาวิทยาลัยกำหนดไว้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นื่องจากมหาวิทยาลัยมีโครงการและกิจกรรมการปรับแปลง ถ่ายทอด และพัฒนาเทคโนโลยี เป็นจำนวนมาก ดังนั้น มหาวิทยาลัยควรเสริมวิธีกา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28"/>
                <w:sz w:val="28"/>
                <w:szCs w:val="28"/>
              </w:rPr>
              <w:t>มาตรการในการจูงใจให้จำนวนอาจารย์เข้ามามีส่วนร่วม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ากยิ่งขึ้น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ปรับแปลง ถ่ายทอด และพัฒนาเทคโนโลยี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exact" w:line="330" w:before="0" w:after="0"/>
              <w:ind w:left="227" w:hanging="22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 w:val="28"/>
                <w:szCs w:val="28"/>
              </w:rPr>
              <w:t>มหาวิทยาลัยยังมีการจัดเก็บข้อมูลด้านการปรับแปลง ถ่ายทอด และพัฒนาเทคโนโลยี ไม่ครบถ้วน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หาวิทยาลัยควรจัดทำระบบฐานข้อมูลด้านการปรับแปลง ถ่ายทอด และพัฒนาเทคโนโลยี และเชื่อมต่อระบบฐานข้อมูลของหน่วยงานที่มีส่วนร่วมให้มีประสิทธิภาพมากยิ่งขึ้น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4" w:gutter="0" w:header="706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797" w:leader="none"/>
        <w:tab w:val="right" w:pos="8080" w:leader="none"/>
      </w:tabs>
      <w:ind w:right="360" w:hanging="993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10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2360" w:leader="none"/>
      </w:tabs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เอกสารแนบ </w:t>
    </w:r>
    <w:r>
      <w:rPr>
        <w:rFonts w:cs="TH SarabunPSK" w:ascii="TH SarabunPSK" w:hAnsi="TH SarabunPSK"/>
        <w:b/>
        <w:bCs/>
        <w:sz w:val="32"/>
        <w:szCs w:val="3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ngsana New" w:hAnsi="Angsana New" w:eastAsia="Times New Roman" w:cs="Angsana New"/>
      <w:sz w:val="24"/>
      <w:szCs w:val="24"/>
    </w:rPr>
  </w:style>
  <w:style w:type="character" w:styleId="WW8Num4z1">
    <w:name w:val="WW8Num4z1"/>
    <w:qFormat/>
    <w:rPr>
      <w:rFonts w:ascii="Cordia New" w:hAnsi="Cordia New" w:cs="Cordia New"/>
      <w:sz w:val="32"/>
      <w:szCs w:val="32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sz w:val="28"/>
      <w:szCs w:val="28"/>
      <w:u w:val="non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6:00Z</dcterms:created>
  <dc:creator>Komen</dc:creator>
  <dc:description/>
  <cp:keywords/>
  <dc:language>en-US</dc:language>
  <cp:lastModifiedBy>USER</cp:lastModifiedBy>
  <cp:lastPrinted>2016-03-22T15:14:00Z</cp:lastPrinted>
  <dcterms:modified xsi:type="dcterms:W3CDTF">2016-04-12T07:52:00Z</dcterms:modified>
  <cp:revision>40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